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C - karta informacyjna dla decyzji i postanowień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00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34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Lp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Decyzje i postanowieni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Numer wpisu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Decyzja Nr 67/202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Zakres przedmiotowy decyzji/postanowienia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Decyzja w sprawie usunięcia </w:t>
            </w:r>
            <w:r>
              <w:rPr>
                <w:sz w:val="24"/>
                <w:lang w:eastAsia="zxx" w:bidi="zxx"/>
              </w:rPr>
              <w:t>2 sztuk drzew rosnących w Świętochłowicach przy ulicy Szpitalnej na cmentarzu,  na działce o nr geodezyjnym 4170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Znak spraw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E.6131.1.78.2021.KW.3           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Data wydani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.12.202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azwa podmiotu, którego decyzja/postanowienie*dotycz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zymskokatolicka Parafia św. Ap. Piotra i Pawła, ulica Bpa Kubiny, 41-600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umer wpisu wniosku, dotyczącego decyzji/postanowienia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4/2021/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E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Informacja czy decyzja/postanowienie* jest ostatecz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Decyzja jest ostateczna ze względu na zrzeczenie się prawa do odwołani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umery innych wpisów dotyczących podmiotu, których dotyczy decyzja/postanowienie*</w:t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Uwag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8:08:00Z</dcterms:created>
  <dc:creator>U.M.</dc:creator>
  <dc:description/>
  <cp:keywords/>
  <dc:language>en-US</dc:language>
  <cp:lastModifiedBy>Krystyna Wójcik</cp:lastModifiedBy>
  <cp:lastPrinted>2113-01-01T00:00:00Z</cp:lastPrinted>
  <dcterms:modified xsi:type="dcterms:W3CDTF">2021-12-10T08:08:00Z</dcterms:modified>
  <cp:revision>2</cp:revision>
  <dc:subject/>
  <dc:title>Formularz B - karta informacyjna dla wniosku o wydanie decyzji</dc:title>
</cp:coreProperties>
</file>